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>
          <w:rFonts w:eastAsia="Georgia" w:cs="Georgia"/>
          <w:bCs/>
          <w:iCs/>
          <w:lang w:val="es-ES"/>
        </w:rPr>
        <w:t xml:space="preserve">6-8 Compra de viviendas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revi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Qué porcentaje</w:t>
      </w:r>
      <w:bookmarkStart w:id="0" w:name="_GoBack"/>
      <w:bookmarkEnd w:id="0"/>
      <w:r>
        <w:rPr>
          <w:rFonts w:eastAsia="Georgia" w:cs="Georgia"/>
          <w:lang w:val="es-ES"/>
        </w:rPr>
        <w:t xml:space="preserve"> de un pago inicial es estándar para hipotecas?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5 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10 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20 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25 %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hipoteca tiene la misma tasa de interés y capital, pero la duración de la hipoteca aumenta de 20 a 30 años. ¿Qué afirmación es verdadera? 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á el costo total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irá el costo total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total será el mismo.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u salario es de USD 6.000 por mes. ¿Qué recomendaría un asesor financiero que pague mensualmente por una vivienda?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1.200 o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1.800 o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2.400 o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3.000 o men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Quién es el responsable de realizar el pago inicial?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banc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ersona que vende la viviend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ersona que compra la viviend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ago mensual para la Hipoteca Z es de USD 2.000 a 30 años. ¿Qué hipoteca tendrá el mismo costo total que la Hipoteca Z?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A: Pago mensual de USD 3.000 durante 20 añ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B: Pago mensual de USD 3.000 durante 30 añ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C: Pago mensual de USD 2.000 durante 20 añ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D: Pago mensual de USD 2.000 durante 40 añ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¿Si desea el menor costo total posible qué debería elegir? </w:t>
        <w:br/>
        <w:t>La hipoteca con: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ayor tasa de interés y mayor dur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or tasa de interés y mayor dur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ayor tasa de interés y menor dur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or tasa de interés y menor duración</w:t>
      </w:r>
      <w:r>
        <w:br w:type="page"/>
      </w:r>
    </w:p>
    <w:p>
      <w:pPr>
        <w:pStyle w:val="Heading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 xml:space="preserve">6-8 Compra de viviendas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osterior</w:t>
      </w:r>
    </w:p>
    <w:p>
      <w:pPr>
        <w:pStyle w:val="ListNumber"/>
        <w:numPr>
          <w:ilvl w:val="0"/>
          <w:numId w:val="23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hipoteca tiene la misma tasa de interés y capital, pero la duración de la hipoteca aumenta de 20 a 30 años. ¿Qué afirmación es verdadera? </w:t>
      </w:r>
    </w:p>
    <w:p>
      <w:pPr>
        <w:pStyle w:val="ListNumber2"/>
        <w:numPr>
          <w:ilvl w:val="0"/>
          <w:numId w:val="24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á el pago mensual.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irá el pago mensual.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ago mensual seguirá igual.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Quién determina la tasa de interés sobre una hipoteca?</w:t>
      </w:r>
    </w:p>
    <w:p>
      <w:pPr>
        <w:pStyle w:val="ListNumber2"/>
        <w:numPr>
          <w:ilvl w:val="0"/>
          <w:numId w:val="2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banc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ersona que vende la vivienda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ersona que compra la vivienda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i desea el menor pago de hipoteca mensual posible, ¿qué debería elegir?</w:t>
        <w:br/>
        <w:t>La hipoteca con:</w:t>
      </w:r>
    </w:p>
    <w:p>
      <w:pPr>
        <w:pStyle w:val="ListNumber2"/>
        <w:numPr>
          <w:ilvl w:val="0"/>
          <w:numId w:val="2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ayor tasa de interés y mayor duración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or tasa de interés y mayor duración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ayor tasa de interés y menor duración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or tasa de interés y menor duración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u salario es de USD 8.000 por mes. ¿Qué recomendaría un asesor financiero que pague mensualmente por una vivienda?</w:t>
      </w:r>
    </w:p>
    <w:p>
      <w:pPr>
        <w:pStyle w:val="ListNumber2"/>
        <w:numPr>
          <w:ilvl w:val="0"/>
          <w:numId w:val="27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1.200 o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1.800 o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2.400 o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3.000 o menos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Aparecen dos hipotecas. ¿Qué afirmación es verdadera? </w:t>
      </w:r>
    </w:p>
    <w:p>
      <w:pPr>
        <w:pStyle w:val="ListBullet2"/>
        <w:numPr>
          <w:ilvl w:val="0"/>
          <w:numId w:val="11"/>
        </w:numPr>
        <w:spacing w:lineRule="atLeast" w:line="220" w:before="0" w:after="40"/>
        <w:ind w:left="763" w:hanging="3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A: Pago mensual de USD 1.500 durante 20 años</w:t>
      </w:r>
    </w:p>
    <w:p>
      <w:pPr>
        <w:pStyle w:val="ListBullet2"/>
        <w:numPr>
          <w:ilvl w:val="0"/>
          <w:numId w:val="11"/>
        </w:numPr>
        <w:spacing w:lineRule="atLeast" w:line="220" w:before="0" w:after="40"/>
        <w:ind w:left="763" w:hanging="3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ipoteca B: Pago mensual de USD 1.200 durante 30 años</w:t>
      </w:r>
    </w:p>
    <w:p>
      <w:pPr>
        <w:pStyle w:val="ListNumber2"/>
        <w:numPr>
          <w:ilvl w:val="0"/>
          <w:numId w:val="28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total de la Hipoteca A es menor que el costo total de la Hipoteca B.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total de la Hipoteca A es igual al costo total de la Hipoteca B.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total de la Hipoteca A es mayor que el costo total de la Hipoteca B.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vivienda cuesta USD 325.000. ¿Cuál es el pago inicial estándar solicitado por el prestamista?</w:t>
      </w:r>
    </w:p>
    <w:p>
      <w:pPr>
        <w:pStyle w:val="ListNumber2"/>
        <w:numPr>
          <w:ilvl w:val="0"/>
          <w:numId w:val="29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16.25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32.50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48.75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D 65.000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3965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5:58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5:58:00Z</dcterms:modified>
  <cp:revision>2</cp:revision>
  <dc:subject/>
  <dc:title/>
</cp:coreProperties>
</file>